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zgodnienie inwestycji OŚ-7644-3-54/2006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zbiornika p.poż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.11.20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18:00Z</dcterms:modified>
  <cp:revision>2</cp:revision>
  <dc:subject/>
  <dc:title>Formularz I - karta informacyjna dla innych dokumentów</dc:title>
</cp:coreProperties>
</file>